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3 месяца 2022 го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</w:t>
        </w:r>
        <w:r>
          <w:rPr>
            <w:rStyle w:val="InternetLink"/>
            <w:iCs/>
            <w:color w:val="000000"/>
            <w:u w:val="none"/>
            <w:lang w:val="ru-RU"/>
          </w:rPr>
          <w:t xml:space="preserve"> </w:t>
        </w:r>
        <w:r>
          <w:rPr>
            <w:rStyle w:val="InternetLink"/>
            <w:iCs/>
            <w:color w:val="000000"/>
            <w:u w:val="none"/>
          </w:rPr>
          <w:t>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>.2017 №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и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3 месяца 2022 года,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0" w:name="_Hlk489260794"/>
      <w:r>
        <w:rPr/>
        <w:t xml:space="preserve">За отчетный период административной комиссией при Администрации Белокалитвинского района проведено 7 заседаний, на которых было </w:t>
      </w:r>
      <w:bookmarkEnd w:id="0"/>
      <w:r>
        <w:rPr/>
        <w:t>рассмотрено 58 протоколов об административных правонарушениях, поступивших от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 xml:space="preserve">- отдела развития малого и среднего предпринимательства, торговли и административного контроля Администрации Белокалитвинского городского поселения – 56 шт.;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отдела экономики, малого бизнеса и местного самоуправления Администрации Белокалитвинского района - 2 шт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специалиста муниципального хозяйства Администрации Грушево-Дубовского сельского поселения - 8 шт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заведующим сектором муниципального хозяйства Администрации Богураевского сельского поселения – 2 ш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По результатам рассмотрения протоколов об административных правонарушениях вынесено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52 постановления о наложении административного штрафа на общую сумму 82 400,00 руб.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4 постановления о наложении административного наказания в виде предупрежде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о 2 – м постановлениям вынесены определения о прекращении производств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 разрезе статей Областного закона «Об административных правонарушениях» от 25.10.2002 № 273-ЗС общее количество дел, рассмотренных на административной комиссии за 3 месяца 2022 года с назначением наказания (штраф и предупреждение), распределяются следующим образом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5.4 «Размещение информационных материалов вне установленных для этой цели мест» - 37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8.2. «Торговля в неустановленных местах» - 25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4.5. «Нарушение порядка действий по предотвращению выжигания сухой растительности» - 19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5.1. «Нарушение правил благоустройства территорий поселений и городских округов» - 10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2.3. «Нарушение тишины и покоя граждан» - 5 %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4.1. «Нарушение правил содержания домашних животных и птицы» - 4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ышеназванная статистика свидетельствует о том, что ещё до установления особого противопожарного режима на территории Ростовской области возросло количество правонарушений по статье 4.5. Областного закона Ростовской области № 273-ЗС от 25.10.2002 «Об административных правонарушениях» за нарушение порядка действий по предотвращению выжигания сухой растительности. В сравнении аналогичными периодами в 2021 годом - 0 шт., в 2020 год – 2 шт., в 2019 год – 0 шт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важаемые жители Белокалитвинского района доводим до вашего сведения, что в соответствии с постановлением Правительства Ростовской области от 14.04.2022 № 292 «Об установлении особого противопожарного режима на территории Ростовской области», на территории Ростовской области с 28 апреля по 16 октября 2022 года устанавливается особый противопожарный режим. На период действия особого противопожарного режима вводится запрет разведения костров, сжигания мусора, сухой растительности, пожнивных остатков и бытовых отходов на всей территории Ростовской области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апоминаем, что совершение административного правонарушения, ответственность за которое предусмотрена статьей 4.5. Областного закона Ростовской области № 273-ЗС от 25.10.2002 «Об административных правонарушениях» влечен наложение административного штрафа на граждан в размере от 2500 до 5000 рублей; на должностных лиц – от 10000 до 50000 рублей; на юридических лиц – от 20000 до 300000 рублей, в зависимости от квалификации совершенного правонарушения, н</w:t>
      </w:r>
      <w:r>
        <w:rPr>
          <w:sz w:val="28"/>
          <w:szCs w:val="28"/>
          <w:shd w:fill="FFFFFF" w:val="clear"/>
        </w:rPr>
        <w:t>евыполнения или ненадлежащего выполнения мер по предотвращению выжигания сухой растительности, а так же наличия действий, приведших к уничтожению объектов животного мира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гонь наш друг, но при неосторожном с ним обращении он становится опасным врагом!»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00" w:after="100"/>
        <w:ind w:firstLine="720"/>
        <w:contextualSpacing/>
        <w:jc w:val="both"/>
        <w:rPr>
          <w:rFonts w:ascii="Arial" w:hAnsi="Arial" w:cs="Arial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24:00Z</dcterms:created>
  <dc:creator>Севостьянов</dc:creator>
  <dc:description/>
  <cp:keywords/>
  <dc:language>en-US</dc:language>
  <cp:lastModifiedBy>admk</cp:lastModifiedBy>
  <cp:lastPrinted>2022-04-28T17:27:00Z</cp:lastPrinted>
  <dcterms:modified xsi:type="dcterms:W3CDTF">2024-07-16T07:32:00Z</dcterms:modified>
  <cp:revision>7</cp:revision>
  <dc:subject/>
  <dc:title> </dc:title>
</cp:coreProperties>
</file>